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>
          <w:rFonts w:eastAsia="Arial" w:cs="Arial"/>
          <w:b/>
          <w:b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Załącznik  Nr 7 do SIWZ</w:t>
      </w:r>
    </w:p>
    <w:p>
      <w:pPr>
        <w:pStyle w:val="Normal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Pieczęć firmowa Wykonaw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rodzaju i zakresie prac, które Wykonawca zamierza powierzyć podwykonawco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12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jąc ofertę w postępowaniu o udzielenie zamówienia publicznego na:</w:t>
      </w: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  <w:lang w:bidi="zxx"/>
        </w:rPr>
        <w:t>Dostawa paliw płynnych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, że niżej wyszczególnione prace zamierzam powierzyć podwykonawco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74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(nazwa) prac, któ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staną powierz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wykonawcy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później w dniu podpisania umowy z Zamawiającym Wykonawca przedstawi pisemną umowę z podwykonawcą o wykonywaniu powierzonego zakresu pra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podpis osoby(osób) uprawnionej(ych)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do reprezentowania Wykonawc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567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58:00Z</dcterms:created>
  <dc:creator>Zarząd Szkół i Przedszkoli</dc:creator>
  <dc:description/>
  <cp:keywords/>
  <dc:language>en-US</dc:language>
  <cp:lastModifiedBy>Narkiewicz</cp:lastModifiedBy>
  <dcterms:modified xsi:type="dcterms:W3CDTF">2012-01-16T22:14:00Z</dcterms:modified>
  <cp:revision>4</cp:revision>
  <dc:subject/>
  <dc:title>Załącznik  Nr 7 do SIWZ</dc:title>
</cp:coreProperties>
</file>